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ting in my room, I think of my task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riting a paper is always harder than imagine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cess, the steps, the countless hours spent</w:t>
      </w:r>
    </w:p>
    <w:p>
      <w:pPr>
        <w:pStyle w:val="Normal"/>
        <w:spacing w:lineRule="auto" w:line="240"/>
        <w:ind w:righ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inging individual ideas into a single flowing body.</w:t>
      </w:r>
    </w:p>
    <w:p>
      <w:pPr>
        <w:pStyle w:val="Normal"/>
        <w:spacing w:lineRule="auto" w:line="240"/>
        <w:ind w:righ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preparation is a piece of music required to be </w:t>
      </w:r>
    </w:p>
    <w:p>
      <w:pPr>
        <w:pStyle w:val="Normal"/>
        <w:spacing w:lineRule="auto" w:line="240"/>
        <w:ind w:righ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mbered.  My horn stays away from home,</w:t>
      </w:r>
    </w:p>
    <w:p>
      <w:pPr>
        <w:pStyle w:val="Normal"/>
        <w:spacing w:lineRule="auto" w:line="240"/>
        <w:ind w:righ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iting to be brought out again at school.  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ong dances through my head begging to be remembered.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ome to a new day and march through a movement.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e intervals are crazy, the steps too small or large, 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30480</wp:posOffset>
            </wp:positionV>
            <wp:extent cx="2668905" cy="3466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nd the over all appearance rough.  But I am not 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/>
      </w:pPr>
      <w:r>
        <w:rPr>
          <w:rFonts w:cs="Times New Roman" w:ascii="Times New Roman" w:hAnsi="Times New Roman"/>
          <w:sz w:val="24"/>
          <w:szCs w:val="24"/>
        </w:rPr>
        <w:t>discouraged as my drafting comes together.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/>
      </w:pPr>
      <w:r>
        <w:rPr>
          <w:rFonts w:cs="Times New Roman" w:ascii="Times New Roman" w:hAnsi="Times New Roman"/>
          <w:sz w:val="24"/>
          <w:szCs w:val="24"/>
        </w:rPr>
        <w:t>A fresh start now, and I begin again and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 my mistakes, fixing my position.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editing of sorts takes place on the field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I free myself of faults and blunders.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/>
        <w:ind w:righ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My revision is a return to basic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march and march, bringing my toes up, keeping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posture and a preferable horn angl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fundamentals ensure my final ru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ublish my finished work, performin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nd showing off what I have accomplishe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mistakes have been pruned, my blunders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ibited from returning and ailing me again.</w:t>
      </w:r>
    </w:p>
    <w:sectPr>
      <w:headerReference w:type="default" r:id="rId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Natasha Bray 3B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2:25:00Z</dcterms:created>
  <dc:creator>Technology Coordinator</dc:creator>
  <dc:description/>
  <cp:keywords/>
  <dc:language>en-US</dc:language>
  <cp:lastModifiedBy>Donie</cp:lastModifiedBy>
  <dcterms:modified xsi:type="dcterms:W3CDTF">2009-08-28T02:25:00Z</dcterms:modified>
  <cp:revision>2</cp:revision>
  <dc:subject/>
  <dc:title>Sitting in my room, I think of my task</dc:title>
</cp:coreProperties>
</file>